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276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85800" cy="377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Curriculum Vitae Europass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INFORMAZIONI  PERSONALI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54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Nome / Cognom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z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nasci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dinanz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o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relio Soldan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 Falcone N°15 – 65014  Loreto Aprutino – P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+39 339.8890924 –  085.829179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relio.soldano@ausl.pe.it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Rotondo - FG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197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hil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54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POSIZIONE  RICOPERTA/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SETTORE  PROFESSIONAL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Medico – Anestesista/Rianima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ESPERIENZA  PROFESSIONA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54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svolta/settor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17 ad oggi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L Pescar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EM – 118 Abruzzo Soccorso  –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HEMS  – Elisoccorso 118 – BABCOCK  AW 16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Operativa Aeroporto di Pescar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o Anestesista-Rianimator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one Emergenze–Urgenz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2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12 ad oggi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L Pescar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io Ospedaliero Regionale “Spirito Santo” – Pescar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artimento Aziendale di Anestesia, Rianimazione e Terapia del Dolor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irigente Medico I Livello a tempo indeterminat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anestesia nelle seguenti branche: oculistica; ortopedia e traumatologia; chirurgia plastica e ricostruttiva; chirurgia generale; chirurgia epatica e delle vie biliari; urologia; chirurgia toracica; chirurgia maxillo-facciale; chirurgia otorinolaringoiatrica; neurochirurgia; ginecologia ed ostetricia; chirurgia pediatrica; chirurgia vascolare; chirurgia d’urgenza; radiologia interventistic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nimazione generale; Neurorianimazione; Terapia intensiva post-operatoria. Terapia intensiva pediatric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pia del dolore; Hospice. Cure palliativ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DEA-Emergenze Intraospedalier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trasporto di pazienti critic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12 ad oggi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L Pescar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EM - 118 Abruzzo Soccorso – Pescar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zioni occasionali: trasporto di pazienti critici e partecipazione in qualità di Medico Anestesista-Rianimatore a manifestazioni, eventi straordinari e maxiemergenz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/04/2011 – 31/07/2012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UR Marche: Area Vasta N° 4 Ferm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io Ospedaliero Provinciale “A. Murri” – Ferm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O.C. di Anestesia e Rianimazion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irigente Medico I Livello a tempo indeterminat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di anestesia nelle seguenti branche: oculistica; ortopedia e traumatologia; chirurgia generale; chirurgia epatica; urologia; chirurgia toracica; chirurgia otorinolaringoiatrica; ginecologia ed ostetricia; chirurgia pediatrica; chirurgia vascolare; chirurgia d’urgenza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Terapia del dolore. Attività di DEA; Rianimazione generale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/07/2010 – 31/03/201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L della Provincia di Foggi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idio Ospedaliero “T. Masselli-Mascia”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O.C. di Anestesia e Rianimazion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irigente Medico I Livello a tempo determinat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anestesia nelle seguenti branche: oculistica; ortopedia e traumatologia; chirurgia generale; urologia; chirurgia d’urgenza; chirurgia otorinolaringoiatrica; ginecologia ed ostetricia; chirurgia vascolare. Terapia del dolore.  Attività di DEA; Rianimazione generale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 201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e del Veneto: ULSS Veneziana N. 14 – Chioggi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oneità a vincitore di concorso pubblico nella disciplina di Anestesia e Rianimazion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icembre 201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UR Marche: Zona Territoriale N. 10 – Camerin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oneità a vincitore di concorso pubblico nella disciplina di Anestesia e Rianima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/05/2006 – 30/04/201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Azienda Ospedaliero - Universitaria Ospedali Riuniti “Umberto I - G.M. Lancisi - G. Salesi” - Torrette di Ancona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inica di Anestesia e Rianimazione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visione di Anestesia e Rianimazione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sz w:val="22"/>
                <w:szCs w:val="22"/>
              </w:rPr>
              <w:t>- Medicina del Dolore e Palliativa: attività di reparto e tecniche di   anestesia loco-regionale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sidio monospecialistico ad alta specializzazione cardiologica “G.M. Lancisi”: attività di anestesia e terapia intensiva in cardiochirurgia nel paziente adulto/pediatrico; frequenza in UTIC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sidio monospecialistico ad alta specializzazione materno-infantile “G. Salesi”: attività di anestesia pediatrica; anestesia ostetrico-ginecologica;  terapia intensiva pediatrica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rvizi di Neuroradiologia, Risonanza Magnetica Nucleare e Radiologia Interventistica: attività di assistenza anestesiologica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occo operatorio “OO.RR.-Torrette”: attività di anestesia nelle seguenti branche: oculistica; ortopedia; chirurgia plastica e ricostruttiva; chirurgia generale; chirurgia epatica; chirurgia dei trapianti; urologia; chirurgia toracica; chirurgia maxillo-facciale; chirurgia otorinolaringoiatrica; neurochirurgia; ginecologia ed ostetricia; chirurgia pediatrica; cardiochirurgia; chirurgia vascolare; chirurgia d’urgenza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Il sistema di registro automatizzato dell’attività operatoria </w:t>
            </w:r>
            <w:r>
              <w:rPr>
                <w:i/>
                <w:sz w:val="22"/>
                <w:szCs w:val="22"/>
              </w:rPr>
              <w:t>Ormawin</w:t>
            </w:r>
            <w:r>
              <w:rPr>
                <w:i/>
                <w:sz w:val="22"/>
                <w:szCs w:val="22"/>
                <w:vertAlign w:val="superscript"/>
              </w:rPr>
              <w:t>®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mostra per il solo blocco operatorio “OO.RR. – Torrette” l’esecuzione di 599 interventi chirurgici come primo operatore in affiancamento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spedale di rete regionale “SS. Benvenuto e Rocco”  Osimo - An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anestesia in chirurgia generale; urologia; ginecologia ed ostetricia; terapia del dolore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spedale di rete regionale “Murri”  Jesi - An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anestesia in chirurgia generale; ginecologia ed ostetricia; urologia, ortopedia e traumatolog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o Specializzando: percorso formativo specialistico in Anestesia e Rianimazion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Settembre 2009 – Giugno 2010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SUR Marche: Zona Territoriale N. 7 – Ancona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PO.T.E.S. – Postazione Territoriale dell’Emergenza Sanitaria 118 di Chiaravalle (AN)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Medico Incaricato nel Servizio di Emergenza Sanitaria  – 118 March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/01/2006 - 30/12/2009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SUR Marche: Zona Territoriale N. 7 –  Ancona;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</w:t>
            </w:r>
            <w:r>
              <w:rPr>
                <w:bCs/>
                <w:sz w:val="22"/>
                <w:szCs w:val="22"/>
              </w:rPr>
              <w:t xml:space="preserve">Zona Territoriale N. 8 –  Civitanova Marche;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</w:t>
            </w:r>
            <w:r>
              <w:rPr>
                <w:bCs/>
                <w:sz w:val="22"/>
                <w:szCs w:val="22"/>
              </w:rPr>
              <w:t xml:space="preserve">Zona Territoriale N. 11 – Fermo;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co sostituto nel Servizio di Continuità Assistenziale, Guardia Medica Turistica e di Medico di Medicina Generale per un ammontare complessivo di circa 2100 ore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/09/2005 - 30/03/2006      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.O. Clinica di Anestesia e Rianimazione e D.E.A. – Azienda Ospedali Riuniti Umberto I – Ancon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Medico; Frequenza volontaria post-laurea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/04/2005 – 30/06/2005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tà Politecnica delle Marche – Facoltà di Medicina e Chirurgia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pprendistato teorico-pratico in: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ambito medico (U.O. Medicina Interna, Ospedale INRCA - Ancona)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ambito chirurgico (U.O. Chirurgia Generale, Ospedale INRCA – AN)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ambito di medicina di base (Falconara Marittima - Ancona -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svolta/settor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2/05/2005 - 15/06/2005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pedale INRCA – Anco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Dipartimento di Emergenza ed Accettazione medica – Pronto Soccorso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equenza volontaria post-laurea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/10/2002 - 19/10/20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Università Politecnica delle Marche – Ancon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Clinica di Malattie Infettiv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nato elettiv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/10/2001 - 12/03/20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à Politecnica delle Marche – Ancon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ica di Urologi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Internato elettiv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ività svolta/settor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96 - 2002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sericordia del Soccorso – Torremaggiore (FG)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lontario del soccors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RUZIONE E FORMAZION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54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/03/2016</w:t>
            </w:r>
            <w:r>
              <w:rPr>
                <w:bCs/>
                <w:sz w:val="22"/>
                <w:szCs w:val="22"/>
              </w:rPr>
              <w:t xml:space="preserve"> – 9/03/2016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.R.C. Italian Resuscitation Council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Istruttore</w:t>
            </w:r>
            <w:r>
              <w:rPr>
                <w:bCs/>
                <w:sz w:val="22"/>
                <w:szCs w:val="22"/>
              </w:rPr>
              <w:t xml:space="preserve"> EP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European Pediatric Life Support)</w:t>
            </w:r>
            <w:r>
              <w:rPr>
                <w:sz w:val="22"/>
                <w:szCs w:val="22"/>
              </w:rPr>
              <w:t>, per la gestione avanzata del neonato e del bambino in condizioni di periarresto ed arresto cardiorespiratorio</w:t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naio 201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S.A.</w:t>
            </w:r>
            <w:r>
              <w:rPr>
                <w:rFonts w:eastAsia="MS Mincho;ＭＳ 明朝"/>
                <w:b/>
                <w:bCs/>
                <w:color w:val="222222"/>
                <w:sz w:val="27"/>
                <w:szCs w:val="27"/>
                <w:lang w:val="en-GB" w:eastAsia="ja-JP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European Society of Anaesthesiology</w:t>
              </w:r>
            </w:hyperlink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io  </w:t>
            </w:r>
          </w:p>
          <w:p>
            <w:pPr>
              <w:pStyle w:val="Normal"/>
              <w:spacing w:lineRule="auto" w:line="276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/12/2015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.R.C. Italian Resuscitation Council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cipali tematiche/competenze professionali possedut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 o internazional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/11/2015 – 5/11/2015 e 30/11/20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AER Aviation Helicopter Italia </w:t>
            </w:r>
            <w:r>
              <w:rPr>
                <w:i/>
                <w:iCs/>
                <w:sz w:val="22"/>
                <w:szCs w:val="22"/>
              </w:rPr>
              <w:t>S.p.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>Servizio Sanitario Regionale Abruzzo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estato di Specializzazione  HEMS/HCM</w:t>
            </w:r>
            <w:r>
              <w:rPr>
                <w:b/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Helicopter Emergency Medical Service Crew Member -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ano di studi secondo normativa regionale e nazional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ttestato di Specializzazione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/06/201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I.M. Società Italiana di Mesoterapi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oterapias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iugno 201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A.R.O.I. Associazione Anestesisti Rianimatori Ospedalieri Italiani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io 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/05/2013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bo Ordine Medici-Chirurghi della provincia di Pescar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crizione al N. 4178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cipali tematiche/competenze professionali possedut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 o internazional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o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/05/2006 – 30/04/2010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niversità Politecnica delle Marche – Facoltà di Medicina e Chirurgia – Scuola di Specializzazione in Anestesia e Rianimazion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ploma di specialista in Anestesia e Rianimazion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ano di studi ministeriale MIUR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ploma di scuola di specializzazion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/5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cipali tematiche/competenze professionali possedut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 o internazional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/09/2009 – 15/12/200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Servizio Sanitario Regionale Emilia-Romag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Azienda Ospedaliera di Reggio Emilia</w:t>
            </w:r>
            <w:r>
              <w:rPr>
                <w:bCs/>
                <w:sz w:val="22"/>
                <w:szCs w:val="22"/>
              </w:rPr>
              <w:t xml:space="preserve"> – Arcispedale Santa Maria Nuova - IRCSS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Diploma di Abilitazione </w:t>
            </w:r>
            <w:r>
              <w:rPr>
                <w:sz w:val="22"/>
                <w:szCs w:val="22"/>
              </w:rPr>
              <w:t xml:space="preserve">all’Esercizio dell’Attività di Emergenza Sanitaria Territoriale 118 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ano di studi secondo normativa regionale e nazional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Diploma di Abilitazion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ttobre 2006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.I.A.A.R.T.I. Società Italiana di Anestesia, Analgesia, Rianimazione e Terapia Intensiv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io  </w:t>
            </w:r>
          </w:p>
          <w:p>
            <w:pPr>
              <w:pStyle w:val="Normal"/>
              <w:spacing w:lineRule="auto" w:line="276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>Membro del Gruppo di Studio  “</w:t>
            </w:r>
            <w:r>
              <w:rPr>
                <w:bCs/>
                <w:i/>
                <w:iCs/>
                <w:color w:val="222222"/>
                <w:sz w:val="22"/>
                <w:szCs w:val="22"/>
              </w:rPr>
              <w:t>NUOVI SISTEMI DI TIVA/TCI E ANESTESIA MULTIMODALE”</w:t>
            </w:r>
          </w:p>
          <w:p>
            <w:pPr>
              <w:pStyle w:val="Normal"/>
              <w:spacing w:lineRule="auto" w:line="276"/>
              <w:rPr>
                <w:rStyle w:val="St"/>
                <w:rFonts w:ascii="Arial" w:hAnsi="Arial" w:cs="Arial"/>
                <w:color w:val="222222"/>
              </w:rPr>
            </w:pPr>
            <w:r>
              <w:rPr>
                <w:rFonts w:cs="Arial"/>
                <w:bCs/>
                <w:color w:val="222222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Style w:val="St"/>
                <w:rFonts w:ascii="Arial" w:hAnsi="Arial" w:cs="Arial"/>
                <w:color w:val="22222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/09/2005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bo Ordine Medici-Chirurghi della provincia di Foggia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crizione al N. 2975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essione anno 2005 – Lugli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Università Politecnica delle Marche – Facoltà di Medicina e Chirurgia – Ancona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Abilitazione all’esercizio della professione di Medico-Chirurgo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cipali tematiche/competenze professionali possedut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 o internazional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to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 – 200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Università Politecnica delle Marche – Facoltà di Medicina e Chirurgia – Ancona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specialistica in Medicina e Chirurgia (Classe 46/S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studio ministeriale MIUR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magistral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11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Nome e tipo d’organizzazione erogatrice dell’istru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cipali tematiche/competenze professionali possedut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 o internazional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to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lio 199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eo “N. Fiani” di Torremaggiore – FG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loma di Maturità Scientifica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studi con sperimentazione “Brocca”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loma di scuola secondaria superiore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6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OLI  DIVERS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54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Attestati di partecipazione a corsi formativi professionalizzanti accreditati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5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Ottobre  – Montesilvano  – “P.T.C. PREHOSPITAL TRAUMA CARE - secondo Linee Giuda IRC” c/o Centro Formazione ForMoli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Giugno 2016 – Pescara  – “TRATTAMENTO PREOSPEDALIERO DEL TRAUMATIZZATO – </w:t>
            </w:r>
            <w:r>
              <w:rPr>
                <w:i/>
                <w:iCs/>
                <w:sz w:val="22"/>
                <w:szCs w:val="22"/>
              </w:rPr>
              <w:t>RETRAINING</w:t>
            </w:r>
            <w:r>
              <w:rPr>
                <w:sz w:val="22"/>
                <w:szCs w:val="22"/>
              </w:rPr>
              <w:t xml:space="preserve"> - secondo Linee Giuda PHTLS–IRC” c/o SUEM 118 – Pesca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Maggio 2016 – Montesilvano (PE)  – “BLSD – Basic Life Support and Defibrillation – secondo Linee Guida Internazionali di Rianimazione ERC-IRC 2015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 Maggio 2016 – L’Aquila Assergi  – “TPM: Transplant Procurement Management – CORSO REGIONALE ABRUZZO-MOLISE PER CORDINATORI ALLA DONAZIONE E AL PRELIEVO DI ORGANI E TESSUTI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Aprile 2016 – Pescara  – “IMPIANTO E GESTIONE DEGLI ACCESSI VASCOLARI CENTRALI E PERIFERICI ECOGUIDATI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Marzo 2016 – Pescara – “CORSO TEORICO-PRATICO SULLE PROCEDURE DI AVVICINAMENTO SANITARIO E COOPERAZIONE CON GLI ELICOTTERI DELLA GUARDIA COSTIERA AW139 CP” Condotto dal 3°Nucleo Aereo della GUARDIA COSTIE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24 Marzo 2016 – Pescara  – “ CORSO DI ADDESTRAMENTO SAR – SEARCH and RESCUE – DI NAUFRAGHI IN MARE” Condotto dal 3°Nucleo Aereo della GUARDIA COSTIERA e SUEM 118 Pescar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– 9 Marzo 2016 – Bologna  – “Corso Unificato Istruttori Avanzati </w:t>
            </w:r>
            <w:r>
              <w:rPr>
                <w:bCs/>
                <w:sz w:val="22"/>
                <w:szCs w:val="22"/>
              </w:rPr>
              <w:t>EPLS</w:t>
            </w:r>
            <w:r>
              <w:rPr>
                <w:sz w:val="22"/>
                <w:szCs w:val="22"/>
              </w:rPr>
              <w:t xml:space="preserve"> - EUROPEAN PEDIATRIC LIFE SUPPORT con certificazione I.R.C. Italian Resuscitation Council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 Febbraio 2016 – Foggia  – “IL TRATTAMENTO DELLA SINDROME CORONARICA ACUTA: DALL’EMERGENZA TERRITORIALE ALL’UTIC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Maggio 2015 – Pescara  – “GESTIONE DELLE VIE AEREE CON IL TUBO LARINGEO” c/o SUEM 118 - Pesca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Maggio 2015 – Pescara  – “TRATTAMENTO PREOSPEDALIERO DEL TRAUMATIZZATO - secondo Linee Giuda PHTLS–IRC” c/o SUEM 118 - Pesca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24 Aprile 2015 – Pescara  – “IL SISTEMA DI INFUSIONE INTRAOSSEA - secondo Linee Giuda AHA, ERC 2010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6 Marzo 2015 – Montesilvano (PE) – “CORSO EPLS – EUROPEAN PEDIATRIC LIFE SUPPORT – secondo Linee Guida Internazionali di Rianimazione ILCOR-ERC 2010 per il riconoscimento e la gestione avanzata del neonato e del bambino in condizioni di peri-arresto ed arresto cardiorespiratorio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 Settembre 2014 – Legnano (VR) – “CORSO PALS – PEDIATRIC ADVANCED LIFE SUPPORT- secondo Linee Giuda AH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Giugno 2014 – Reggio Emilia – “GESTIONE DELLE VIE AEREE IN AMBIENTE EXTRAOSPEDALIERO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8 Aprile 2014 – Reggio Emilia – “GESTIONE MAXIEMERGENZE: DALLA STRADA AL GIUSTO HUB OSPEDALIERO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Novembre 2013 – San Benedetto del Tronto(AP) – “CORSO ITINERANTE  A.A.R.O.I – IL POLITRAUMA: Territorio, Sala operatoria, Terapia Intensiva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 Febbraio 2013 – San Benedetto del Tronto (AP) – “CORSO ACLS – ADVANCED CARDIAC LIFE SUPPORT- secondo Linee Giuda AHA 2010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Novembre 2012 – Fermo – “PERCORSO NEONATAL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Ottobre 2011 – San Benedetto del Tronto (AP) – “CORSO ITINERANTE  A.A.R.O.I - LA PARTOANALGESIA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Giugno 2010 – Varese – “CORSO PTC – PREHOSPITAL TRAUMA CARE – Secondo Linee Guida IRC”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Novembre 2009 – Lama di Setta (BO) – “CORSO RETRAINING AUTOPROTEZIONE IN AMBIENTI CON CARENZA DI ARIA RESPIRABIL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31 Ottobre 2009 – Varano Dè Melegari (PR) – “CORSO ELISOCCORSO HEMS E MEDEVAC”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Febbraio 2009 – Udine – “WORKSHOP FOB: FIBROBRONCOSCOPIA E GESTIONE DELLE VIE AEREE IN ANESTESIA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17 Gennaio 2009 – San Severo (FG) – “CORSO BLSD – BASIC LIFE SUPPORT DEFIBRILLATION- secondo Linee Giuda IRC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Dicembre 2008 – Ascoli Piceno – “CORSO ACLS – ADVANCED CARDIAC LIFE SUPPORT- secondo Linee Giuda ILCOR, ANMCO-AHA”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Novembre 2008 – Ancona – “GESTIONE DEI DISTURBI DEL RITMO IN AMBIENTE INTENSIVO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Settembre 2008 – Cesena – “ CORSO ANALGO-SEDAZIONE NEL PAZIENTE CRITICO IN ICU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Settembre 2008 – Ancona – “CORSO DI FORMAZIONE: UTILIZZO DELL’ECOGRAFIA PER ANESTESIA LOCO-REGIONALE E ACCESSI VENOSI CENTRALI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Giugno 2008 – Porto Sant’Elpidio (AP) – “CORSO BLSD –BASIC LIFE SUPPORT AND DEFIBRILLATION - secondo Linee Guida ILCOR, ANMCO-AHA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 Giugno 2008 – Ancona – “CORSO TEORICO-PRATICO: APPROCCIO CLINICO PRATICO ALLA LARIGOSCOPIA INDIRETTA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 Maggio 2008 – Milano – “CORSO TEORICO-PRATICO: VENTILAZIONE ARTIFICIALE MECCANICA INVASIVA E NON INVASIVA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aggio 2008, Jesi (AN) – “CORSO ITINERANTE: MONITORAGGIO EMODINAMICO MININVASIVO IN ANESTESIA E TERAPIA INTENSIVA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17 Dicembre 2007 – Pinerolo (TO) – “CORSO SPECIALISTICO SIMEU: SUPPORTO ECO PER GLI ACCESSI VASCOLARI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icembre 2007 – Ancona – “VENTILAZIONE AVANZATA CON SISTEMA VE E VIENI E MASCHERA LARINGEA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Novembre 2007 – Ancona – “2° CORSO TEORICO-PRATICO SULLA PARTO-ANALGESIA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-21 Novembre 2007 – Roma, Università Cattolica del Sacro Cuore – “CORSO ANESTESIA LOCO-REGIONALE, FULL IMMERSION 4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-23-28 Novembre 2007 – Ancona – “CORSO DI FORMAZIONE: LA GESTIONE DELLA FRATTURA DI EPIFISI PROSSIMALE DI FEMORE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Novembre 2006 – Ancona –  “INCONTRO DI AGGIORNAMENTO TEORICO-PRATICO MASCHERA LARINGEA LMA”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ttestati di partecipazione a congressi e convegni accreditati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 Aprile 2017 – Pescara – “CORSO DI FORMAZIONE SULLE PROCEDURE RIGUARDANTI LA MORTE ENCEFALICA E LA DONAZIONE DEGLI ORGAN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Marzo 2017 – Roma  – “Evento FAD: LE VACCINAZIONI: EFFICACIA, SICUREZZA E COMUNICAZION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Marzo 2017 – Roma  – “Evento FAD: LA LETTURA CRITICA DELL’ARTICOLO MEDICO-SCIENTIFICO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Marzo 2017 – Loreto Aprutino (PE)  – “ CRITERI DI SCELTA NELLA GESTIONE DEL DOLORE POSTOPERATORIO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Giugno 2016 – Pescara – “ IL PROCESSO TRASFUSIONALE AL PRONTO SOCCORSO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Aprile 2016 – Atri (TE)  – “IL SISTEMA DI EMERGENZA SANITARIA 118: Lo standard SIS 118 e la realtà regionale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Gennaio 2016 – Roma  – “PROGRAMMA NAZIONALE PER LA FORMAZIONE CONTINUA DEGLI OPERATORI DELLA SANITA’:  5 Eventi FAD per la Sicurezza negli ambienti e nei luoghi di lavoro e patologie correlat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Novembre 2015 – Pescara  – “LA NUTRIZIONE ARTIFICIALE IN AMBITO OSPEDALIERO: Dalla teoria alla pratic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arzo 2015 – Roma – “IL DOLORE: RICONOSCIMENTO, VALUTAZIONE E GESTION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Marzo 2015 – Roma – “EBOLA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Giugno 2014 – Roma – “TRATTAMENTI ANTITROMBOTICI &amp; TERRITORIO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Gennaio 2014 – Roma – “LA GESTIONE DELLE CRONICITA’ OSTRUTTIVE RESPIRATORIE NELL’AMBITO DI UNA VISIONE DI SISTEMA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Gennaio 2014 – Roma – “IL PROGRAMMA NAZIONALE ESITI: Supporto alle attività di audit clinico ed organizzativo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Gennaio 2014 – Roma – “DEPRESSIONE E COMPLIANCE DELLA TERAPIA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Settembre – Pescara – “ TERAPIA DEL DOLORE E CURE PALLIATIVE: USO RAZIONALE DEGLI OPPIOID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Settembre 2013 – San Benedetto del Tronto(AP) – “CORSO ITINERANTE  A.A.R.O.I – FOCUS ON: FARMACOLOGIA E ANESTESIA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Luglio 2013 – Roma – “GOVERNO CLINICO: INNOVAZIONI, MONITORAGGIO PERFORMANCE CLINICHE, FORMAZION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 Maggio – Pescara – “LA PNL COME STRUMENTO DI SVILUPPO DELLE CAPACITA’ EMPATICHE INDIVIDUAL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 Maggio – Milano – “24° CONGRESSO SMART – SIMPOSIO MOSTRA ANESTESIA RIANIMAZIONE E TERAPIA INTENSIV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 Aprile – Pescara – “MANAGEMENT E LEADERSHIP: COME COMUNICARE CON I COLLABORATORI DIFFICIL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Aprile 2013 – Roma – “FARMACI BRANDED E FARMACI EQUIVALENTI: Riflessione dopo un decennio di uso. Aspetti Farmacologici, Farmacoeconomici e Giuridici correlati al tem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Aprile 2013 – Roma – “PAZIENTE IPERURICEMICO E GOTTOSO: Facciamo il punto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prile 2013 – Ancona – “ANALGO-SEDAZIONE CON ALFA-AGONISTI: L’EVOLUZIONE DELLA SPECI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Novembre 2012 – Milano – “FAD IN AUGE 2: CORSO BASE SUL DOLORE”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Ottobre 2012 – Roma – “Evento FAD: APPROPIATEZZA DELLE CUR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27 Settembre 2012 – Roma – “Evento FAD: LA SICUREZZA DEI PAZIENTI E DEGLI OPERATOR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Settembre 2012 – Roma – “FAD: L’AUDIT CLINICO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Settembre 2012 – Milano – “FAD IN AUGE: IL MALATO ONCOLOGICO IN FASE AVANZATA. ASSISTERE CON UMANITA’, GESTIRE CON EFFICACI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Dicembre 2011 – Ancona – “LA MIORISOLUZIONE: SICUREZZA ANESTESIOLOGIC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Ottobre 2011 – San Benedetto del Tronto(AP) – “CORSO ITINERANTE  A.A.R.O.I – IL PAZIENTE OBESO: CHALLENGE PER L’ANESTESIST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Ottobre 2011 – Torino – “65° CONGRESSO NAZIONALE  S.I.A.A.R.T.I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Giugno 2011 – Tolentino (MC) – “IL PERCORSO DEL PAZIENTE CARDIOPATICO VERSO LA CHIRURGIA NON CARDIACA: UN ESEMPIO DI TEAM WORKING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-21 Novembre 2009 – Colli del Tronto (AP) – “LA BRONCOPNEUMOPATIA CRONICA OSTRUTTIVA: LA NUOVA FRONTIERA TERAPEUTICA E RIABILITATIVA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ttobre 2009 – Ancona – “6° CONVEGNO DASCA 2009: DAY SURGERY &amp; CHIRURGIA ANZIAN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-26 Settembre 2009 – Bologna – “XV CONGRESSO ESRA ITALIAN CHAPTER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Giugno 2009 – Ancona – “LE UNITA’ DI TRATTAMENTO NEUROINTENSIVO: REALTA’ VIRTUALE O ATTUALE?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-22-23 Maggio 2009 – Siena – “9° ANNUAL NEUROMEETING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Marzo 2009 – Ancona – “EVENTO CPOAR – COSA SAPERE E COSA FARE NEL PAZIENTE CON SEPSI SEVERA E SHOCK SETTICO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-27 Febbraio 2009 – Udine – “CONGRESSO NAZIONALE STAT – SELECTED TOPICS IN ANESTESIA E TERAPIA INTENSIVA – VII EDIZION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icembre 2008 – Ancona – “EVENTO CPOAR – LA GESTIONE DEL PAZIENTE CRITICO IN UT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Novembre 2008 – Ancona – “ANESTESIA LOCO-REGIONALE, STATO DELL’ARTE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Novembre 2008 – San Benedetto del Tronto (AP) – “CORSO ITINERANTE  A.A.R.O.I - LA VENTILAZIONE NON INVASIVA: A CHE PUNTO SIAMO?”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 Settembre 2008 – Ancona – “V CORSO-CONVEGNO ECM DI FORMAZIONE IN DAY SURGERY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Giugno 2008 – Ancona – “UPDATE IN FISIOLOGIA, DIAGNOSI E TERAPIA DEI PROBLEMI EMOCOAGULATIVI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-30 Maggio 2008 – Milano – “19° CONGRESSO SMART – SIMPOSIO MOSTRA ANESTESIA RIANIMAZIONE E TERAPIA INTENSIV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 Maggio 2008 – Bologna – “1st CASATI MEMORIAL INTERNATIONAL CONGRESS ORTHOPAEDIC ANAESTHESIA AND PAIN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-9 Maggio 2008 – Napoli – “IV MEETING BIENNALE DI CLUB ARENA 2008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Aprile 2008 – Ancona – “ L’IPERTENSIONE ARTERIOSA: QUALE TRATTAMENTO IN URGENZA, TIPO E SALA OPERATORIA?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arzo 2008 – Ancona – “LA FLUIDOTERAPIA NEL PERIOPERATORIO E IN TERAPIA INTENSIV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Novembre 2007 – Ancona – “CORSO  S.I.A.A.R.T.I, SICUREZZA IN ANESTESI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Novembre 2007 – Ancona – “ATTUALITA’ ED INDIRIZZI NELLA GESTIONE DEL DOLORE POST-OPERATORIO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-20 Ottobre 2007 – Torino – “61° CONGRESSO NAZIONALE  S.I.A.A.R.T.I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Ottobre 2007 – Ancona – “AGGIORNAMNETO IN FLUIDO TERAPI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 Maggio, 1 Giugno 2007 – Milano – “18° CONGRESSO SMART – SIMPOSIO MOSTRA ANESTESIA RIANIMAZIONE E TERAPIA INTENSIVA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-12-13 Ottobre 2006 – Perugina - Bastia Umbra – “60° CONGRESSO NAZIONALE  S.I.A.A.R.T.I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Settembre 2006 – Pesaro – “…PER FAR LUCE SU SEPSI IN ICU – SEDAZIONE IN ICU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Giugno 2006 – Ancona – “NEUROANESTHESIA: SKULL BASE AND PEDIATRICS”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TERIORI  INFORMAZION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54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docenza/relator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 Gennaio 2017 – Pescara – “MONITORAGGIO INTRAOPERATORIO DEL NERVO FACCIALE NELLA CHIRURGIA DELLA PAROTIDE E DELL’ORECCHIO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 Ottobre 2016 – Milano – “CORSO EPLS – EUROPEAN PEDIATRIC LIFE SUPPORT – secondo Linee Guida ERC 2010 – condotto in qualità di Istruttore in affianca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-Ottobre 2016 – Pescara – Docente di Corsi di Primo Soccorso nell’ambito della Legge 81/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Giugno 2016 – Pescara – “COMPLICANZE IN CHIRURGIA ORALE E MAXILLO-FACCIAL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Aprile 2016 – Pescara – “TECNICHE MINI INVASIVE IN CHIRURGIA E LORO IMPLICAZIONI ANESTESIOLOGICH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 Aprile 2016 – Ravenna – “CORSO EPLS – EUROPEAN PEDIATRIC LIFE SUPPORT – secondo Linee Guida ERC 2010 – condotto in qualità di Istruttore in affianca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13-14 Novembre 2015 – Pescara – “NEUROMONITORAGGIO DEL NERVO FACCIALE NELLA CHIRURGIA DELLA PAROTIDE E DELL’ORECCHIO MEDIO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Pescara – Docente nei seguenti Corsi Formativi Aziendali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LE EMERGENZE PEDIATRICHE”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LA VENTILAZIONE NON INVASIVA”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sz w:val="22"/>
                <w:szCs w:val="22"/>
              </w:rPr>
              <w:t xml:space="preserve">- “SEDAZIONE ED ANALGESIA NEL PAZIENTE  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ARDIOPATICO” 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“CORSO BLS E NUOVE ATTREZZATURE RIANIMATORIE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Novembre 2014 – Pescara – “STRATEGIE COMUNI IN CHIRURGIA LAPAROSCOPICA: IL CHIRURGO E L’ANESTESISTA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aggio 2014 – Pescara – “CORSO TEORICO-PRATICO AVANZATO PER L’UTILIZZO DELLA TIVA-TCI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Novembre 2008 – Ancona – “GESTIONE DELLE VIE AEREE DIFFICILI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 Novembre 2007 – Ancona – “ CORSO MIORISOLUZIONE NELLA PRATICA CLINICA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 Ottobre 2007 – Ancona – “ CORSO MIORISOLUZIONE NELLA PRATICA CLINICA”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a progetti</w:t>
            </w:r>
          </w:p>
        </w:tc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/2016 ad oggi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L Pescar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Obiettivo “CURE PRIMARIE E TERAPIA DEL DOLORE. SVILUPPO DELL’ASSISTENZA DOMICILARE PALLIATIVA SPECIALISTICA”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 a Commissioni Tecniche</w:t>
            </w:r>
          </w:p>
        </w:tc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/09/2015 – 15/04/2016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L Pescara – Determinazione Dirigenziale n.414/ABS/201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ura di Dispositivi Medici per Anestesia e Rianimazion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/12/2016 – 20/12/2016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L Pescara – Determinazione Dirigenziale n.839/ABS/2016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itura di Tubi Nasali Endotracheali per Chirurgia ORL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Date (da – a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el datore di lavor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</w:t>
            </w:r>
          </w:p>
        </w:tc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Tomarelli, P. Tombari, L. Pecora, P. Cerchiara, A. Soldano. “OSSICODONE A RILASCIO CONTROLLATO NEL DOLORE POST-OPERATORIO DOPO INTERVENTI DI CHIRURGIA ORTOPEDICA”, Minerva Anestesiologica 2008, Ottobre; Vol.74 (suppl. 2) P166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ind w:right="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A’  E  COMPETENZE  PERSON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654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elingua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lingu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valutazion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europeo di riferiment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les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es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ind w:right="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alian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/>
            </w:pPr>
            <w:r>
              <w:rPr/>
              <w:t xml:space="preserve"> </w:t>
            </w:r>
          </w:p>
          <w:tbl>
            <w:tblPr>
              <w:tblW w:w="6323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237"/>
              <w:gridCol w:w="1025"/>
              <w:gridCol w:w="237"/>
              <w:gridCol w:w="998"/>
              <w:gridCol w:w="264"/>
              <w:gridCol w:w="1027"/>
              <w:gridCol w:w="237"/>
              <w:gridCol w:w="1022"/>
              <w:gridCol w:w="241"/>
              <w:gridCol w:w="1035"/>
            </w:tblGrid>
            <w:tr>
              <w:trPr>
                <w:trHeight w:val="292" w:hRule="atLeast"/>
                <w:cantSplit w:val="true"/>
              </w:trPr>
              <w:tc>
                <w:tcPr>
                  <w:tcW w:w="249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mprensione</w:t>
                  </w:r>
                </w:p>
              </w:tc>
              <w:tc>
                <w:tcPr>
                  <w:tcW w:w="2550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arlato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critto</w:t>
                  </w:r>
                </w:p>
              </w:tc>
            </w:tr>
            <w:tr>
              <w:trPr>
                <w:trHeight w:val="308" w:hRule="atLeast"/>
                <w:cantSplit w:val="true"/>
              </w:trPr>
              <w:tc>
                <w:tcPr>
                  <w:tcW w:w="1262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scolto</w:t>
                  </w:r>
                </w:p>
              </w:tc>
              <w:tc>
                <w:tcPr>
                  <w:tcW w:w="1235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ettura</w:t>
                  </w:r>
                </w:p>
              </w:tc>
              <w:tc>
                <w:tcPr>
                  <w:tcW w:w="129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terazione orale</w:t>
                  </w:r>
                </w:p>
              </w:tc>
              <w:tc>
                <w:tcPr>
                  <w:tcW w:w="1259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duzione orale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  <w:cantSplit w:val="true"/>
              </w:trPr>
              <w:tc>
                <w:tcPr>
                  <w:tcW w:w="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1025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Intermedio</w:t>
                  </w:r>
                </w:p>
              </w:tc>
              <w:tc>
                <w:tcPr>
                  <w:tcW w:w="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2</w:t>
                  </w:r>
                </w:p>
              </w:tc>
              <w:tc>
                <w:tcPr>
                  <w:tcW w:w="998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Intermedio</w:t>
                  </w:r>
                </w:p>
              </w:tc>
              <w:tc>
                <w:tcPr>
                  <w:tcW w:w="2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1027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Intermedio</w:t>
                  </w:r>
                </w:p>
              </w:tc>
              <w:tc>
                <w:tcPr>
                  <w:tcW w:w="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1022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Intermedio</w:t>
                  </w:r>
                </w:p>
              </w:tc>
              <w:tc>
                <w:tcPr>
                  <w:tcW w:w="24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2</w:t>
                  </w:r>
                </w:p>
              </w:tc>
              <w:tc>
                <w:tcPr>
                  <w:tcW w:w="1035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Base</w:t>
                  </w:r>
                </w:p>
              </w:tc>
            </w:tr>
            <w:tr>
              <w:trPr>
                <w:trHeight w:val="290" w:hRule="atLeast"/>
                <w:cantSplit w:val="true"/>
              </w:trPr>
              <w:tc>
                <w:tcPr>
                  <w:tcW w:w="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1025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Avanzato</w:t>
                  </w:r>
                </w:p>
              </w:tc>
              <w:tc>
                <w:tcPr>
                  <w:tcW w:w="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998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Avanzato</w:t>
                  </w:r>
                </w:p>
              </w:tc>
              <w:tc>
                <w:tcPr>
                  <w:tcW w:w="2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1027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Avanzato</w:t>
                  </w:r>
                </w:p>
              </w:tc>
              <w:tc>
                <w:tcPr>
                  <w:tcW w:w="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1022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Avanzato</w:t>
                  </w:r>
                </w:p>
              </w:tc>
              <w:tc>
                <w:tcPr>
                  <w:tcW w:w="24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1035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vello Avanzato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Capacità relazionali ed organizzative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ità di lavorare in gruppo con figure professionali diverse e con modalità orarie varie (turni, fine settimana, festivi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pacità di lavorare in situazioni di stress e di emergenz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à di organizzare autonomamente il lavoro definendo priorità ed assumendo responsabilità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à e competenze professionali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lgimento dell’attività di Anestesista-Rianimatore nelle branche d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listica; ortopedia e traumatologia; chirurgia plastica e ricostruttiva; chirurgia generale; chirurgia epatica e delle vie biliari; urologia; chirurgia toracica; chirurgia maxillo-facciale; chirurgia otorinolaringoiatrica; neurochirurgia; ginecologia ed ostetricia; chirurgia pediatrica; chirurgia vascolare; chirurgia d’urgenza; radiologia interventistic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nimazione generale; Neurorianimazione; Terapia intensiva post-operatoria. Terapia intensiva pediatric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pia del dolore; Hospic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e Palliative Domiciliar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di DEA-Emergenze Intraospedaliere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o Anestesista-Rianimatore del Servizio HEMS  – Elisoccorso 118 – Abruzzo Soccorso  –  Pescara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porto di pazienti critici e partecipazione in qualità di Medico Anestesista-Rianimatore a manifestazioni, eventi straordinari e maxiemergenze, in collaborazione con SUEM 11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e all’Esercizio del Servizio di Emergenza Territoriale 11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ilitazione  BLS  – BLSD  – ACLS –  PHTLS – PTC  – 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PBLS – PALS – EPLS – 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estato di Specializzazione  HEMS/HCM</w:t>
            </w:r>
            <w:r>
              <w:rPr>
                <w:b/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Helicopter Emergency Medical Service Crew Member – SUEM 118 Regione Abruzzo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bilitazione HEMS e Cooperazione con gli Elicotteri della GUARDIA COSTIERA</w:t>
            </w:r>
            <w:r>
              <w:rPr>
                <w:sz w:val="22"/>
                <w:szCs w:val="22"/>
              </w:rPr>
              <w:t xml:space="preserve"> – 3°Nucleo Aereo AW139 CP –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ruttore EPLS - I.R.C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Conoscenza degli strumenti abitualmente in uso in campo anestesiologico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, in particolare monitoraggi della profondità della’anestesia (BIS, Entropia, Potenziali Evocati Acustici a media latenza, TOF ) e monitoraggi emodinamici della gittata cardiaca (Picco, Nico, Limon, Vigileo, ecc…), sistemi TIVA-TCI e Smart Pilot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degli strumenti per la gestione avanzata delle vie aeree e dei presidi per la gestione del paziente politraumatizzato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  <w:t xml:space="preserve">Membro del Gruppo di Studio </w:t>
            </w:r>
            <w:r>
              <w:rPr>
                <w:sz w:val="22"/>
                <w:szCs w:val="22"/>
              </w:rPr>
              <w:t xml:space="preserve">S.I.A.A.R.T.I. </w:t>
            </w:r>
            <w:r>
              <w:rPr>
                <w:bCs/>
                <w:color w:val="222222"/>
                <w:sz w:val="22"/>
                <w:szCs w:val="22"/>
              </w:rPr>
              <w:t xml:space="preserve"> “</w:t>
            </w:r>
            <w:r>
              <w:rPr>
                <w:bCs/>
                <w:i/>
                <w:iCs/>
                <w:color w:val="222222"/>
                <w:sz w:val="22"/>
                <w:szCs w:val="22"/>
              </w:rPr>
              <w:t>NUOVI SISTEMI DI TIVA/TCI E ANESTESIA MULTIMODALE”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bCs/>
                <w:color w:val="222222"/>
                <w:sz w:val="22"/>
                <w:szCs w:val="22"/>
              </w:rPr>
            </w:pPr>
            <w:r>
              <w:rPr>
                <w:bCs/>
                <w:color w:val="2222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pacità e competenze informatich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dei fondamenti dell’information technology; Gestione funzioni di base del sistema operativo; Videoscrittura; Foglio elettronico; Gestione di dati strutturati; Presentazioni multimediali; Internet e Networking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tente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obilistica (patente B)  /  Automunito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rPr/>
      </w:pPr>
      <w:r>
        <w:rPr>
          <w:b/>
          <w:sz w:val="22"/>
          <w:szCs w:val="22"/>
        </w:rPr>
        <w:t>Autorizzo il trattamento dei miei dati personali ai sensi del Decreto Legislativo 30 giugno 2003, n. 196</w:t>
      </w:r>
      <w:r>
        <w:rPr>
          <w:i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scara, lì 27/03/2017</w:t>
        <w:tab/>
        <w:tab/>
        <w:tab/>
        <w:tab/>
        <w:tab/>
        <w:tab/>
        <w:tab/>
        <w:t xml:space="preserve">      Dott.  Aurelio Soldano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970280" cy="80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it/url?sa=t&amp;rct=j&amp;q=&amp;esrc=s&amp;source=web&amp;cd=7&amp;cad=rja&amp;uact=8&amp;ved=0ahUKEwifmKrsn7fOAhUJiiwKHf9kCJMQFgg9MAY&amp;url=https%3A%2F%2Fwww.facebook.com%2Fesahq.org&amp;usg=AFQjCNGC5BFHhzp2FN-WS9ZSAE8G2-r8b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7:00Z</dcterms:created>
  <dc:creator>Maria</dc:creator>
  <dc:description/>
  <dc:language>en-US</dc:language>
  <cp:lastModifiedBy>Daria Rapino</cp:lastModifiedBy>
  <cp:lastPrinted>2017-05-25T11:17:00Z</cp:lastPrinted>
  <dcterms:modified xsi:type="dcterms:W3CDTF">2017-05-25T09:17:00Z</dcterms:modified>
  <cp:revision>2</cp:revision>
  <dc:subject/>
  <dc:title>Curriculum Vitae Europass</dc:title>
</cp:coreProperties>
</file>