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87"/>
        <w:gridCol w:w="138"/>
        <w:gridCol w:w="282"/>
        <w:gridCol w:w="1219"/>
        <w:gridCol w:w="280"/>
        <w:gridCol w:w="911"/>
        <w:gridCol w:w="276"/>
        <w:gridCol w:w="315"/>
        <w:gridCol w:w="1219"/>
        <w:gridCol w:w="172"/>
        <w:gridCol w:w="108"/>
        <w:gridCol w:w="1215"/>
        <w:gridCol w:w="287"/>
        <w:gridCol w:w="1231"/>
      </w:tblGrid>
      <w:tr>
        <w:trPr>
          <w:trHeight w:val="108" w:hRule="exact"/>
          <w:cantSplit w:val="true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DR. MASSIMO DI MARCO</w:t>
            </w:r>
          </w:p>
          <w:p>
            <w:pPr>
              <w:pStyle w:val="CVNormal"/>
              <w:rPr/>
            </w:pPr>
            <w:r>
              <w:rPr/>
              <w:t>Nato a Chieti il 25-12-1968</w:t>
            </w:r>
          </w:p>
          <w:p>
            <w:pPr>
              <w:pStyle w:val="CVNormal"/>
              <w:rPr/>
            </w:pPr>
            <w:r>
              <w:rPr/>
              <w:t>Residente a Pescara  in Via Monte Siella n 36</w:t>
            </w:r>
          </w:p>
          <w:p>
            <w:pPr>
              <w:pStyle w:val="CVNormal"/>
              <w:rPr/>
            </w:pPr>
            <w:r>
              <w:rPr/>
              <w:t>Tel.  34725055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ento Diploma di MATURITA’ CLASSIC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94 -  Conseguimento Diploma di LAUREA IN MEDICINA E CHIRURGIA (Università degli studi di Bologna) – VOTO 110/110 e Lode Titolo Tesi:”La stenosi polmonare dell’adulto: risultati della Valvuloplastica percutanea” Relatore Prof. Angelo Branzi</w:t>
            </w:r>
          </w:p>
          <w:p>
            <w:pPr>
              <w:pStyle w:val="CVNormal"/>
              <w:rPr/>
            </w:pPr>
            <w:r>
              <w:rPr/>
              <w:t>Materia: Malattie dell’Apparato Cardiovascolare</w:t>
            </w:r>
          </w:p>
          <w:p>
            <w:pPr>
              <w:pStyle w:val="CVNormal"/>
              <w:rPr/>
            </w:pPr>
            <w:r>
              <w:rPr/>
              <w:t>Lavoro pubblicato THE JOURNAL OF HEART FAILURE, vol.2°, n°1 – MAY 1995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94 – Abilitazione all’esercizio della professione di Medico Chirurgo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95 – Iscrizione all’ALBO PROFESSIONALE DEI MEDICI CHIRURGHI della Provincia di CHIETI (22/02/95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/98 –12/99 -  Attività di CARDIOLOGIA INTERVENTISTICA presso il Laboratorio di Emodinamica del Policlinico S.Orsola Malpigli</w:t>
            </w:r>
          </w:p>
          <w:p>
            <w:pPr>
              <w:pStyle w:val="CVNormal"/>
              <w:rPr/>
            </w:pPr>
            <w:r>
              <w:rPr/>
              <w:t>Totale Procedure: 700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99 – Conseguimento DIPLOMA DI SPECIALIZZAZIONE IN CARDIOLOGIA (Università degli studi di Bologna) – VOTO 70/70 con lode Titolo Tesi:”Angioplastica coronarica nell’infarto miocardio acuto”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/2000- 6/2000 – Attività di CARDIOLOGIA INTERVENTISTICA presso il Dipartimento di Cardiologia del ST. ANTONIUS HOSPITAL di NIEUWEGEIN (Università di UTRECHT OLANDA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7/2000 – Incarico libero professionale presso il Laboratorio di CARDIOLOGIA INTERVENTISTICA della Divisione di Cardiologia Ospedale Infermi ASL RIMINI-RICCIONE</w:t>
            </w:r>
          </w:p>
          <w:p>
            <w:pPr>
              <w:pStyle w:val="CVNormal"/>
              <w:rPr/>
            </w:pPr>
            <w:r>
              <w:rPr/>
              <w:t>Periodo 7/2000- 31/12/2001</w:t>
            </w:r>
          </w:p>
          <w:p>
            <w:pPr>
              <w:pStyle w:val="CVNormal"/>
              <w:rPr/>
            </w:pPr>
            <w:r>
              <w:rPr/>
              <w:t>Totale Procedure: 700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2 – Assunzione a tempo indeterminato (a seguito espletamento procedure concorsuali) con inquadramento professionale di DIRIGENTE MEDICO presso il Laboratorio di CARDIOLOGIA INTERVENTISTICA della Divisione di Cardiologia Ospedale Infermi ASL RIMINI-RICCION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5/2002 -  Corso di CARDIOLOGIA INTERVENTISTICA University of Virginia (CHARLOTTESVILLE, USA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9/2002 – Assunzione a tempo indeterminato (a seguito espletamento procedure concorsuali) con inquadramento professionale di DIRIGENTE MEDICO presso il Laboratorio di CARDIOLOGIA INTERVENTISTICA della Divisione di Cardiologia  ASL PESC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3/2004 – Corso di CARDIOLOGIA INTERVENTISTICA: Aterectomia rotazionale coronarica c/o Laboratorio di Emodinamica Casa di Cura Villa Maria TORINO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Attualmente dirigente medico Unità Operativa Complessa di UTIC-Cardiologia Interventistica di Pescar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marcom@hotmail.com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/>
            </w:pPr>
            <w:r>
              <w:rPr/>
              <w:t>Enumerare gli allegati al CV. (facoltativo, v. istruzioni)</w:t>
            </w:r>
          </w:p>
        </w:tc>
      </w:tr>
      <w:tr>
        <w:trPr>
          <w:trHeight w:val="28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7:00Z</dcterms:created>
  <dc:creator>PHT</dc:creator>
  <dc:description/>
  <dc:language>en-US</dc:language>
  <cp:lastModifiedBy>Tiziana Petrella</cp:lastModifiedBy>
  <cp:lastPrinted>2014-11-27T21:45:00Z</cp:lastPrinted>
  <dcterms:modified xsi:type="dcterms:W3CDTF">2017-04-06T08:57:00Z</dcterms:modified>
  <cp:revision>2</cp:revision>
  <dc:subject/>
  <dc:title>Curriculum Vitae Europass</dc:title>
</cp:coreProperties>
</file>